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Размеры сумм, не подлежащих оплате (уменьшения оплаты), и размеры штрафов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4734"/>
        <w:gridCol w:w="2626"/>
        <w:gridCol w:w="1824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 для отказа в оплате медицинской помощи (уменьшения оплаты медицинской помощи)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неоплаты или неполной оплаты затрат на оказание медицинской помощи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штрафа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лекший за собой причинение вреда здоровью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300 % размера ПНФ ТП ОМ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ПНФ ТП 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ый и утвержденный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0 % размера ПНФ ТП 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i/>
                <w:sz w:val="20"/>
                <w:szCs w:val="20"/>
                <w:highlight w:val="green"/>
              </w:rPr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официального сайта медицинской организации в сети «Интернет»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на официальном сайте медицинской организации в сети «Интернет» следующей информации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информационных стендов в медицинских организациях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сутствие на информационных стендах в медицинских организациях следующей информации: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режиме работы медицинской организ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оказателях доступности и качества медицинской помощ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</w:p>
          <w:p>
            <w:pPr>
              <w:pStyle w:val="FORMATTEXT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cy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овлиявшее на состояние здоровья застрахованного лиц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0"/>
                <w:szCs w:val="20"/>
              </w:rPr>
              <w:t>10% размера тарифа</w:t>
            </w:r>
            <w:r>
              <w:rPr>
                <w:sz w:val="22"/>
                <w:szCs w:val="20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0 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 % размера тари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ее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 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RMATTEX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(или) клиническими рекомендациями (протоколами лечения) по вопросам оказания медицинской помощи мероприятий:</w:t>
            </w:r>
            <w:r>
              <w:rPr>
                <w:sz w:val="20"/>
                <w:szCs w:val="20"/>
                <w:highlight w:val="cyan"/>
              </w:rPr>
              <w:t xml:space="preserve"> </w:t>
            </w:r>
          </w:p>
          <w:p>
            <w:pPr>
              <w:pStyle w:val="FORMATTEXT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их к удлинению сроков лечения, удорожанию стоимости лечения при отсутствии отрицательных последствий для состояния здоровья застрахованного лиц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% размера тариф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ое обоснованное обращение застрахованного лица за медицинской помощью по поводу того же заболевания в течение 30 дней со дня завершения амбулаторного лечения и 90 дней со дня завершения лечения в стационаре, вследствие отсутствия положительной динамики в состоянии здоровья, подтвержденное проведенной целевой или плановой экспертизой (за исключением случаев этапного лечения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 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 и (или) ухудшению состояния здоровья застрахованного лиц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% размера тариф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ключен согласно приказу ФОМС от 21.07.2015 № 130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йствие или бездействие медицинского персонала, обусловившее развитие нового заболевания застрахованного лица (развитие ятрогенного заболевания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% размера тариф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основанное назначение лекарственной терапии; одновременное назначение лекарственных средств –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размера тарифа 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% размера ПНФ ТП ОМС 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расхождений клинического и патологоанатомического диагнозов 2-3 категории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азмера ПНФ ТП ОМС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rPr/>
            </w:pPr>
            <w:r>
              <w:rPr>
                <w:b/>
                <w:sz w:val="20"/>
                <w:szCs w:val="20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фекты оформления первичной медицинской документации, препятствующие проведению экспертизы качества медицинской помощи (невозможность оценить динамику состояния здоровья застрахованного лица, объем, характер и условия предоставления медицинской помощи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 первичной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Наличие признаков фальсификации медицинской документации (дописки, исправления, «вклейки», полное переоформление истории болезни, с умышленным искажением сведений о проведенных диагностических и лечебных мероприятиях, клинической картине заболевания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% размера тариф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 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4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данных первичной медицинской документации данным реестра сч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размера тариф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% размера ПНФ ТП ОМ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ошибок и/или недостоверной информации в реквизитах счета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корректное заполнение полей реестра счетов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застрахованному лицу, получившего полис ОМС на территории другого субъекта РФ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 % размера тарифа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  <w:r>
              <w:rPr/>
              <w:t xml:space="preserve">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4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 % размера тарифа </w:t>
            </w:r>
          </w:p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  <w:p>
            <w:pPr>
              <w:pStyle w:val="Normal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реестров счетов в случае прекращения в установленном порядке действия лицензии медицинской организации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на оплату реестров счетов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</w:t>
            </w:r>
          </w:p>
        </w:tc>
        <w:tc>
          <w:tcPr>
            <w:tcW w:w="9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1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2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3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4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ых в системе ОМС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5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медицинской помощ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 </w:t>
            </w:r>
            <w:r>
              <w:rPr>
                <w:sz w:val="20"/>
                <w:szCs w:val="20"/>
              </w:rPr>
              <w:t>амбулаторных посещений в период пребывания застрахованного лица в круглосуточном стационаре (кроме дня поступления и выписки из стационара, а также консультаций в других медицинских организациях в рамках стандартов медицинской помощи)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– </w:t>
            </w:r>
            <w:r>
              <w:rPr>
                <w:sz w:val="20"/>
                <w:szCs w:val="20"/>
              </w:rPr>
              <w:t>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.6.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 размера тариф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rPr/>
      </w:pPr>
      <w:r>
        <w:rPr/>
        <w:t>1. Санкции согласно данному Приложению к ГТС на 2016 год применяются при выявлении нарушений, произошедших после 01.01.2016.</w:t>
      </w:r>
    </w:p>
    <w:p>
      <w:pPr>
        <w:pStyle w:val="Normal"/>
        <w:rPr/>
      </w:pPr>
      <w:r>
        <w:rPr/>
        <w:t>2. ПНФ ТП ОМС – подушевой норматив финансирования, предусмотренный Территориальной программой ОМС за счет средств Территориального фонда ОМС, на дату оказания медицинской помощи.</w:t>
      </w:r>
    </w:p>
    <w:p>
      <w:pPr>
        <w:pStyle w:val="Normal"/>
        <w:rPr/>
      </w:pPr>
      <w:r>
        <w:rPr/>
        <w:t xml:space="preserve">3. В целях применения санкций в виде размера неоплаты или неполной оплаты затрат на оказание медицинской помощи под тарифом на оплату медицинской помощи, действующим  на дату оказания медицинской помощи понимается: </w:t>
      </w:r>
    </w:p>
    <w:p>
      <w:pPr>
        <w:pStyle w:val="Normal"/>
        <w:rPr/>
      </w:pPr>
      <w:r>
        <w:rPr/>
        <w:t>3.1. При оказании медицинской помощи в стационарных условиях и в условиях дневного стационара:</w:t>
      </w:r>
    </w:p>
    <w:p>
      <w:pPr>
        <w:pStyle w:val="Normal"/>
        <w:rPr/>
      </w:pPr>
      <w:r>
        <w:rPr/>
        <w:t>- стоимость законченного случая лечения (дополнительные тарифы за анестезиологические, реанимационные пособия, и дополнительные тарифы на отдельно оплачиваемые услуги не применяются);</w:t>
      </w:r>
    </w:p>
    <w:p>
      <w:pPr>
        <w:pStyle w:val="Normal"/>
        <w:rPr/>
      </w:pPr>
      <w:r>
        <w:rPr/>
        <w:t>- суммарная стоимость законченного случая лечения по основному и дополнительным тарифам (на реанимационные, анестезиологические пособия и отдельно оплачиваемые медицинские услуги, оказанные в рамках случая госпитализации) в соответствии с клинико-статистическими группами.</w:t>
      </w:r>
    </w:p>
    <w:p>
      <w:pPr>
        <w:pStyle w:val="Normal"/>
        <w:rPr/>
      </w:pPr>
      <w:r>
        <w:rPr/>
        <w:t xml:space="preserve">3.2. При оказании медицинской помощи в амбулаторных условиях и в условиях дневного стационара - сумма, соответствующая размеру тарифа за врачебное посещение, за лабораторные и диагностические исследования, за законченный случай лечения. </w:t>
      </w:r>
    </w:p>
    <w:p>
      <w:pPr>
        <w:pStyle w:val="Normal"/>
        <w:rPr/>
      </w:pPr>
      <w:r>
        <w:rPr/>
        <w:t>3.3. При оказании скорой медицинской помощи вне медицинской организации:</w:t>
      </w:r>
    </w:p>
    <w:p>
      <w:pPr>
        <w:pStyle w:val="Normal"/>
        <w:rPr/>
      </w:pPr>
      <w:r>
        <w:rPr/>
        <w:t>- сумма, соответствующая размеру тарифа за вызов скорой медицинской помощи при предъявлении к оплате счетов по подушевым нормативам финансирования, а также за оказанную медицинскую помощь застрахованным лицам, которым полис обязательного медицинского страхования выдан за пределами Санкт-Петербурга;</w:t>
      </w:r>
    </w:p>
    <w:p>
      <w:pPr>
        <w:pStyle w:val="Normal"/>
        <w:rPr/>
      </w:pPr>
      <w:r>
        <w:rPr/>
        <w:t>- сумма, соответствующая размеру тарифа с кодом «СМП Системный тромболизис на догоспитальном этапе» при предъявлении к оплате счетов по указанному тари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Санкции по п.п. 3.2.3 и 3.3.2 применяются при ухудшении состояния, возникновении нового заболевании у застрахованного лица.</w:t>
      </w:r>
    </w:p>
    <w:p>
      <w:pPr>
        <w:pStyle w:val="Normal"/>
        <w:rPr/>
      </w:pPr>
      <w:r>
        <w:rPr/>
        <w:t>5. Санкции по п. 4.4 применяются при наличии фактов, подтверждающих фальсификацию медицинск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Приложение № 20</w:t>
    </w:r>
  </w:p>
  <w:p>
    <w:pPr>
      <w:pStyle w:val="Header"/>
      <w:jc w:val="right"/>
      <w:rPr/>
    </w:pPr>
    <w:r>
      <w:rPr>
        <w:sz w:val="20"/>
        <w:szCs w:val="20"/>
      </w:rPr>
      <w:t xml:space="preserve"> </w:t>
    </w:r>
    <w:r>
      <w:rPr>
        <w:sz w:val="20"/>
        <w:szCs w:val="20"/>
      </w:rPr>
      <w:t>к Генеральному тарифному соглашению на 2016 год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120"/>
      <w:ind w:left="567" w:right="567" w:hanging="0"/>
      <w:jc w:val="center"/>
      <w:outlineLvl w:val="0"/>
    </w:pPr>
    <w:rPr>
      <w:rFonts w:ascii="Arial" w:hAnsi="Arial" w:cs="Arial"/>
      <w:b/>
      <w:bCs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character" w:styleId="21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текст с отступом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567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20:00Z</dcterms:created>
  <dc:creator>Соболева Юлия</dc:creator>
  <dc:description/>
  <cp:keywords/>
  <dc:language>en-US</dc:language>
  <cp:lastModifiedBy>aZhigaylo</cp:lastModifiedBy>
  <cp:lastPrinted>2015-12-23T16:18:00Z</cp:lastPrinted>
  <dcterms:modified xsi:type="dcterms:W3CDTF">2015-12-23T14:32:00Z</dcterms:modified>
  <cp:revision>5</cp:revision>
  <dc:subject/>
  <dc:title>новый код</dc:title>
</cp:coreProperties>
</file>